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Tools Deliverables</w:t>
      </w:r>
    </w:p>
    <w:p>
      <w:pPr>
        <w:pStyle w:val="Normal"/>
        <w:autoSpaceDE w:val="false"/>
        <w:rPr>
          <w:rFonts w:ascii="Helv;Arial" w:hAnsi="Helv;Arial" w:cs="Helv;Arial"/>
          <w:b/>
          <w:b/>
          <w:color w:val="000000"/>
          <w:sz w:val="20"/>
          <w:szCs w:val="20"/>
        </w:rPr>
      </w:pPr>
      <w:r>
        <w:rPr>
          <w:rFonts w:cs="Helv;Arial" w:ascii="Helv;Arial" w:hAnsi="Helv;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>The following components will be delivered for use with the SITK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5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5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5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e is suitable for using with a binary database created for Symbian OS 9.5 that runs on Windows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5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5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5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e is suitable for using with a binary database created for Symbian OS 9.5 that runs on Linux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4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4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4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e is suitable for using with a binary database created for Symbian OS 9.4 that runs on Windows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4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4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4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e is suitable for using with a binary database created for Symbian OS 9.4 that runs on Linux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3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3 / 9.2 and 9.1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3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e is suitable for using with a binary database created for Symbian OS 9.3 / 9.2 and 9.1 that runs on Windows.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v9_3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 that creates a binary database suitable for using with Symbian OS 9.3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edumpv9_3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ceddump that is suitable for using with a binary database created for Symbian OS 9.3 that runs on Linux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The following test components have also been created for testing the above deliverables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5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on commsdat and CED that is suitable for using with a binary database created for Symbian OS 9.5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5w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 v9_5.exe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5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on commsdat and CED that is suitable for using with a binary database created for Symbian OS 9.5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5l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v9_5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4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 on commsdat and CED that is suitable for using with a binary database created for Symbian OS 9.4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4w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v9_4.exe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4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 on commsdat and CED that is suitable for using with a binary database created for Symbian OS 9.4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4l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v9_4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3.exe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on commsdat and CED that is suitable for using with a binary database created for Symbian OS 9.3 / 92. and 9.1 that runs on Windows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3w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v9_3.exe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944"/>
      </w:tblGrid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dbtestv9_3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/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version of the test harness for running tests on commsdat and CED that is suitable for using with a binary database created for Symbian OS 9.3 that runs on Linux.</w:t>
            </w:r>
          </w:p>
        </w:tc>
      </w:tr>
      <w:tr>
        <w:trPr/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testall93l.script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A test script that is used with cdbtestv9_3.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A new command line parameter has been added to CED for the tools2 build. It is defines the target OS with which the binary database output should be compatible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For Example </w:t>
      </w:r>
    </w:p>
    <w:p>
      <w:pPr>
        <w:pStyle w:val="Normal"/>
        <w:autoSpaceDE w:val="false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  <w:t>cedv9_4 -b94 –i te_commsdat.cfg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If CED is not able to produce a binary database that is compatible with the target OS then an error message will be displayed. 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9:00Z</dcterms:created>
  <dc:creator>extandrewwoollett</dc:creator>
  <dc:description/>
  <cp:keywords/>
  <dc:language>en-US</dc:language>
  <cp:lastModifiedBy>extandrewwoollett</cp:lastModifiedBy>
  <dcterms:modified xsi:type="dcterms:W3CDTF">2008-09-19T16:40:00Z</dcterms:modified>
  <cp:revision>6</cp:revision>
  <dc:subject/>
  <dc:title>The code to build the following components will be delivered</dc:title>
</cp:coreProperties>
</file>